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编制说明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本建设工程造价信息由延边州建筑工程服务中心造价站，按照部门分工根据当地市场价格采集、测算的价格信息，按单月定期发布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供建设工程各方主体在确定工程造价时参考使用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二、本建设工程造价信息包括人工成本信息、材料价格信息、机械租赁信息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其中：人工成本信息按建设工程各工种每天八小时劳务价格测算，供确定劳务分包造价或办理零星用工签证时参考，不得作为调整定额综合工日单价的依据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其中：材料价格信息按照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2019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日以后财税政策的规定，扣除增值税进项税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3%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9%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13%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）进行测算，发布材料除税价格及税率。材料除税价格包括材料原价、运杂费（价区运距按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20km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考虑，非价区增加运费发承包双方可按市场价格确定）、运输损耗率、采购及保管费率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其中：机械租赁信息按建设工程各类常用机械每天八小时台班价格测算，供确定分包工程施工机械租赁价格或办理零星机械台班签证时参考，不得作为调整定额机械台班单价的依据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三、其他说明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商品混凝土包含泵送费，未包含外加剂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沥青混凝土按定额材料容重测算，已考虑压实系数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3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模板木材综合了模板定额材料木模板、板方材及木支撑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4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预拌为干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5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表格中空余部分我州暂时不使用。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6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新增第五大类防水材料信息价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7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龙井、珲春、敦化、图们、安图、汪清、和龙可参考延吉市区的价格信息执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8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9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>10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四、咨询方式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信息管理：延边州造价站            咨询电话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0433-2870658</w:t>
        <w:br/>
        <w:br/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附件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2024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季度延边州建设工程价格信息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br/>
        <w:t xml:space="preserve">                                           2024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月 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tbl>
      <w:tblPr>
        <w:tblW w:w="84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57"/>
        <w:gridCol w:w="3121"/>
        <w:gridCol w:w="975"/>
        <w:gridCol w:w="746"/>
        <w:gridCol w:w="617"/>
      </w:tblGrid>
      <w:tr>
        <w:trPr>
          <w:trHeight w:val="58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季度延边州建设工程价格信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建筑工种人工信息价发布模板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种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、装饰工程普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工（模板工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架子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筑工（砖瓦工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抹灰工（一般抹灰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抹灰、镶贴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木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焊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水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漆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重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制品安装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4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建设工程材料发布模板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钢筋及型钢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-10  HRB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圆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-14  HRB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圆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6-25  HRB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-14  HRB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6     HRB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8-25  HRB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带肋螺纹钢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8-32  HRB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槽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等边角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不等边角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工字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扁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-10mm 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4mm 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-20mm 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钢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-60mm 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mm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mm 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mm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薄钢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铁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m 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-20 Q2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-32  Q2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40-100  Q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焊接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25-150  Q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5-20 Q2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-32  Q2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40-100  Q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25-150  Q2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无缝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9×4.5- Φ 168×7 20#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轧无缝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19×6- Φ273×8 20#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旋焊接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-630 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旋焊接钢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0-1220 Q235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绞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有粘结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70-15.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模板及木材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白松板方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白松板方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落叶松板方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落叶松板方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红松板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红松板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板木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脚手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撑木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胶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竹胶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合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合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合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×1220×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砂石及水泥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硅酸盐水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O 4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硅酸盐水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O 4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筑水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3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袋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砌筑水泥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32.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粗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1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-2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-30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-40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皮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石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砌体及构件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炉渣空心砌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92.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矸石烧结空心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53.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气混凝土砌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9.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压砂加气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标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矸石黏土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保温及防水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苯乙烯泡沫塑料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苯乙烯泡沫塑料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8.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苯乙烯泡沫塑料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挤塑保温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P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33.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挤塑保温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P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1.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挤塑保温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P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kg 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棉保温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棉保温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kg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棉保温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kg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98.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珍珠岩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聚酯胎防水卷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  3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聚酯胎防水卷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  4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粘聚合物改性沥青防水卷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 I PE 1.2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粘聚合物改性沥青防水卷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 I PE 1.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氯乙烯防水卷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 H 1.2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氯乙烯防水卷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 H 1.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预拌混凝土及砂浆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拌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7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P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P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干混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7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砌筑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M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P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抹灰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P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湿拌地面砂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WS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、装配式构件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制外墙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保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制外墙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带保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内墙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叠合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阳台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空调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楼梯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飘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每立方米混凝土钢筋含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无饰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60.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32.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×1800×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50.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制装配式盖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0×2200×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、装饰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实木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玻实木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板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钛金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87.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钢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3.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盗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9.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宇防盗门（单元门）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92.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塑窗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2.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钢窗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44.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膏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0×2440×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.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地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地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墙涂料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理石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7.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理石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7.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烧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×300×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.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烧板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×300×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8.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平板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.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平板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9.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平板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9.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法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9.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法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.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法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.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钢化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7.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钢化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7.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平钢化玻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m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7.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、市政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MA-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MA-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66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藻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38.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粗粒式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13(SBS4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64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16(SBS4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16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20(SBS4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00.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25(SBS4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+SMA-16(SBS4% SMA3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54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 (SBS4%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72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 (SBS4%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24.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 (SBS4%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酯纤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6.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稳定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灰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B-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6.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B-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87.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B-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7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稳定碎石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-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ARAC-16)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噪融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6.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(SBS-16)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0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%S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改性沥青，掺入阻燃、抑烟复合改性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22.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24.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AC-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19.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BS-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B-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84.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青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66.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35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85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沥青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-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90.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防盗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加重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重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重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轻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篦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×680 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井篦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×500 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×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×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×5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形溢流式雨水口井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×5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球墨铸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水口内环保型拦污篮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×430×3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砂基拦污过滤槽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×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00×2000×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0×2000×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500×2000×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600×2000×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700×2000×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×2000×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2000×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200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×2000×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650×20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×20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×2000×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 Ⅰ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×2000×2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00×4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3.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0×4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3.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500×5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6.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600×6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5.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×8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33.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10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3.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12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×15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87.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×18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×20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×22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400×24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600×260×2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900×2000×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200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2000×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400×2000×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×20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×2000×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×2000×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×2000×2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400×2000×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企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600×2500×2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00×2500×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.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400×2500×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6.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500×2500×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91.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600×2500×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3.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×2500×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329.2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250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77.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2500×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37.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900×9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×10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插口钢筋混凝土Ⅱ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×120×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700*7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800*8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900*9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000*10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200*12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400*14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500*15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 1800*18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000*20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200*22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400*240*2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承口钢筋混凝土Ⅲ级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600*260*2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400×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350×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5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45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4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35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3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路边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×25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4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40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25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25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锯切花岗岩界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面光、倒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×20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方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100×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方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100×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锁式路面透水方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 250×250×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锁式路面透水方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 200×200×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锁式路面透水方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50 200×100×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砂透水混凝土装配式基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 300×500×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砂透水混凝土装配式基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5  300×50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块式排水检查井模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63.71681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孔连锁式护坡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×360×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字护坡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×120×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脂混凝土检查口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×320×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脂混凝土一体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×320×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性排水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1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宾垫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诺护垫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透水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 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面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色基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透水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 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彩色面层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色基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透水混凝土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 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彩色面层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色基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、电气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.5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4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6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.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10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16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25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.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35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2.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芯聚氯乙烯绝缘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-50mm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9.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角盒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角盒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八角盒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线盒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线盒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.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开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.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水插座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水插座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.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插座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插座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暗插座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孔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.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圆球灯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.7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半圆球灯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.7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管日光灯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1.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管日光灯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6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一、水暖材料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×1.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×2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×3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×3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4.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×5.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6.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8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冷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10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×2.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×3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×4.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×5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6.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×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10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12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（热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Pa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15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2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2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3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×4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壁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5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×2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×2.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×3.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×4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层发泡排水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×5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蹲式大便器（含水箱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应式蹲式大便器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坐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式小便器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挂式小便器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脸盆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拖布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涤盆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式洗脸盆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浴盆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龙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铜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龙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铜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%</w:t>
            </w:r>
          </w:p>
        </w:tc>
      </w:tr>
      <w:tr>
        <w:trPr>
          <w:trHeight w:val="60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园林苗木价格发布模板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中杨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土坨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树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：断杆，裸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榆叶梅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 翘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角枫精球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叶李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冠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土坨带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鸢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莲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娃娃萱草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花萱草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宝景天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被菊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屈菜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菊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宿根福禄考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干鸢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彩石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叶地锦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簪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玉簪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人蕉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令花卉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花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30cm-40cm(</w:t>
            </w: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水深</w:t>
            </w: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.1m-1.5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睡莲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0cm-30cm(</w:t>
            </w:r>
            <w:r>
              <w:rPr>
                <w:rFonts w:ascii="宋体" w:hAnsi="宋体" w:cs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水深</w:t>
            </w:r>
            <w:r>
              <w:rPr>
                <w:rFonts w:eastAsia="宋体" w:cs="宋体" w:ascii="宋体" w:hAnsi="宋体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1.1m-1.5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籽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坪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炭土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机肥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吉林省施工机械台班租赁价格发布模板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税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率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挖掘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m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挖掘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m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推土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140 115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推土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160 132KW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震动压路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-20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碾压路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5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装载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装载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斗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m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式起重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式起重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卸汽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卸汽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地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铣刨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iCs w:val="false"/>
      <w:color w:val="333333"/>
      <w:sz w:val="24"/>
      <w:szCs w:val="24"/>
      <w:u w:val="none"/>
    </w:rPr>
  </w:style>
  <w:style w:type="character" w:styleId="Font112">
    <w:name w:val="font112"/>
    <w:basedOn w:val="Style14"/>
    <w:qFormat/>
    <w:rPr>
      <w:rFonts w:ascii="仿宋" w:hAnsi="仿宋" w:eastAsia="仿宋" w:cs="仿宋"/>
      <w:b/>
      <w:bCs/>
      <w:i w:val="false"/>
      <w:iCs w:val="false"/>
      <w:color w:val="3D3D3D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49:42Z</dcterms:created>
  <dc:creator>DELL</dc:creator>
  <dc:description/>
  <dc:language>en-US</dc:language>
  <cp:lastModifiedBy>游泽琼</cp:lastModifiedBy>
  <dcterms:modified xsi:type="dcterms:W3CDTF">2024-07-01T04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0593D18DA4821B47E322B2F61A1B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